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SW Country Areas Program Innovative Initiative 2008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2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Network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0_1540478289"/>
                  <w:enabled/>
                  <w:ddList>
                    <w:result w:val="0"/>
                    <w:listEntry w:val="Northern"/>
                    <w:listEntry w:val="Riverina"/>
                    <w:listEntry w:val="Southern"/>
                    <w:listEntry w:val="Western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540478289"/>
            <w:bookmarkStart w:id="1" w:name="__Fieldmark__0_1540478289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earning Management Systems in Primary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category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ing School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ung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ive Coordinator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inda Eddy and Sue Belford</w:t>
            </w:r>
          </w:p>
        </w:tc>
      </w:tr>
      <w:tr>
        <w:trPr>
          <w:trHeight w:val="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ting Schools</w:t>
            </w:r>
          </w:p>
        </w:tc>
        <w:tc>
          <w:tcPr>
            <w:tcW w:w="1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aba, Bellata, Bellbrook, Boggabilla, Emmaville, Fairfax, Gilgai, Mungindi, Tingha, Warialda , Wee Waa (</w:t>
            </w:r>
            <w:r>
              <w:rPr>
                <w:rFonts w:cs="Arial" w:ascii="Arial" w:hAnsi="Arial"/>
                <w:i/>
                <w:sz w:val="20"/>
                <w:u w:val="single"/>
              </w:rPr>
              <w:t>in LAMS writing phas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  <w:t>Other schools  to attend Presenter day only at own co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monwealth Reporting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6173"/>
        <w:gridCol w:w="2086"/>
      </w:tblGrid>
      <w:tr>
        <w:trPr>
          <w:trHeight w:val="45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view (50 word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comes(50 word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ds Allocat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develops a unit of work to be delivered within and between isolated schools utilising on-line collaborative technologies. Funding for relief, venue and catering for participants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 will acquire skills in developing collaborative technologies to share within and between schoo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will have access to a wider variety of learning materia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 interact with students and staff from other school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445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lan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the main purpose of the initiative, including any background information and data used to inform plann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the anticipated outcomes you hope to achieve.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ackground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AP schools are isolated both in a geographic sense and a professional sense. Students and staff need to engage in projects with other schools to overcome the impacts of geographic isolation and to enhance their teaching and learning experiences and opportuniti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is project is designed to build on previous approaches to collaborative programming. In this project the staff will create on-line interactive learning sequences to support specific units of work. Students can access the on-line environment from all schools at any time of the day, share activities at the same time of day and jointly develop and share completed wor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utcom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t developed at cross stage level for K-6 studen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hanced staff experti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ling online learning environments in prima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Do 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5"/>
        <w:gridCol w:w="2293"/>
        <w:gridCol w:w="1384"/>
        <w:gridCol w:w="1034"/>
        <w:gridCol w:w="1794"/>
        <w:gridCol w:w="1720"/>
        <w:gridCol w:w="950"/>
      </w:tblGrid>
      <w:tr>
        <w:trPr>
          <w:tblHeader w:val="true"/>
          <w:trHeight w:val="267" w:hRule="atLeast"/>
        </w:trPr>
        <w:tc>
          <w:tcPr>
            <w:tcW w:w="1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on Plan</w:t>
            </w:r>
          </w:p>
        </w:tc>
      </w:tr>
      <w:tr>
        <w:trPr>
          <w:tblHeader w:val="true"/>
          <w:trHeight w:val="4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utco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trategies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sures of Succes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en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get  breakdow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1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training and grid develop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: Pirozzo day open to other CAP participants with venue and catering provided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t 1:</w:t>
            </w:r>
            <w:r>
              <w:rPr>
                <w:rFonts w:cs="Arial" w:ascii="Arial" w:hAnsi="Arial"/>
                <w:sz w:val="22"/>
              </w:rPr>
              <w:t xml:space="preserve"> Ralph Pirozzo to present one day course to participants to develop a 42 grid on a self selected topic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t 2:</w:t>
            </w:r>
            <w:r>
              <w:rPr>
                <w:rFonts w:cs="Arial" w:ascii="Arial" w:hAnsi="Arial"/>
                <w:sz w:val="22"/>
              </w:rPr>
              <w:t xml:space="preserve"> Following day targeted staff to actually develop the grid at venue. Staff to refine grid and return for Phase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tion r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icipant feedback instru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id developed by individual or pairs across stag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eted grids ready for Phase 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t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organi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to complete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 1 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oo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e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 per head x 4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 per head x 2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2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id completio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l training in LAMS technolog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elopment of LAMS processes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ticipants to meet for two days approx. two weeks later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 the grid developed in previous session as a basis for the development of a Learning Management Systems (LAMS) approach to shared curriculum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of two work on identifying  essential and subsidiary questions fro the grid topi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/individuals develop a LAMS  sequence for each of the questions utilising video, podcast, quizzes and other appropriate on-line material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s for sharing establishe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ordinat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organis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ams to complete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 days x 20 @ $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20 x $30 per head x 2 day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hase 3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 going support and communication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ach will include video conference sessions between meeting process available to those schools not equipped with VC; a PLC (Professional Learning Community) style communication process will also be established to facilitate communication between meetings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oster developed for groups of teachers to share progress –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issue</w:t>
            </w:r>
            <w:r>
              <w:rPr>
                <w:rFonts w:cs="Arial" w:ascii="Arial" w:hAnsi="Arial"/>
                <w:sz w:val="22"/>
              </w:rPr>
              <w:t>s and successes- in video conference environme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An on-line discussion will also be established </w:t>
            </w:r>
            <w:r>
              <w:rPr>
                <w:rStyle w:val="PageNumber"/>
                <w:rFonts w:cs="Arial" w:ascii="Arial" w:hAnsi="Arial"/>
                <w:sz w:val="22"/>
              </w:rPr>
              <w:t>to exc</w:t>
            </w:r>
            <w:r>
              <w:rPr>
                <w:rFonts w:cs="Arial" w:ascii="Arial" w:hAnsi="Arial"/>
                <w:sz w:val="22"/>
              </w:rPr>
              <w:t>hange documents etc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hase 4</w:t>
            </w:r>
            <w:r>
              <w:rPr>
                <w:rFonts w:cs="Arial" w:ascii="Arial" w:hAnsi="Arial"/>
                <w:sz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finemen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e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blication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l day meeting to share and refine in Term 3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Grid document</w:t>
            </w:r>
            <w:r>
              <w:rPr>
                <w:rStyle w:val="PageNumber"/>
                <w:rFonts w:cs="Arial" w:ascii="Arial" w:hAnsi="Arial"/>
                <w:sz w:val="22"/>
              </w:rPr>
              <w:t xml:space="preserve"> ready f</w:t>
            </w:r>
            <w:r>
              <w:rPr>
                <w:rFonts w:cs="Arial" w:ascii="Arial" w:hAnsi="Arial"/>
                <w:sz w:val="22"/>
              </w:rPr>
              <w:t>or public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Review of LAMS process as a teaching/learning tools and a means of collaboration – see </w:t>
            </w:r>
            <w:r>
              <w:rPr>
                <w:rStyle w:val="PageNumber"/>
                <w:rFonts w:cs="Arial" w:ascii="Arial" w:hAnsi="Arial"/>
                <w:sz w:val="22"/>
              </w:rPr>
              <w:t>separate eva</w:t>
            </w:r>
            <w:r>
              <w:rPr>
                <w:rFonts w:cs="Arial" w:ascii="Arial" w:hAnsi="Arial"/>
                <w:sz w:val="22"/>
              </w:rPr>
              <w:t>luation form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TE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v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ief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x $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mmodatio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L</w:t>
            </w:r>
          </w:p>
        </w:tc>
      </w:tr>
      <w:tr>
        <w:trPr>
          <w:trHeight w:val="1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AU"/>
              </w:rPr>
            </w:pPr>
            <w:r>
              <w:rPr>
                <w:rFonts w:cs="Arial" w:ascii="Arial" w:hAnsi="Arial"/>
                <w:sz w:val="22"/>
                <w:lang w:val="en-AU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e and catering @ $30 per head x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ub total for CAP network funds 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45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total other sources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chools: relief, travel accommodation for Phase 1; travel accommodation Phase 2 and Phase 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250</w:t>
            </w:r>
          </w:p>
        </w:tc>
      </w:tr>
      <w:tr>
        <w:trPr>
          <w:trHeight w:val="11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7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P Network Initiativ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38:00Z</dcterms:created>
  <dc:creator>DET NSW</dc:creator>
  <dc:description/>
  <dc:language>en-US</dc:language>
  <cp:lastModifiedBy>Shirley Fuller</cp:lastModifiedBy>
  <cp:lastPrinted>2006-11-01T23:59:00Z</cp:lastPrinted>
  <dcterms:modified xsi:type="dcterms:W3CDTF">2007-11-22T05:40:00Z</dcterms:modified>
  <cp:revision>5</cp:revision>
  <dc:subject/>
  <dc:title>CAP Network</dc:title>
</cp:coreProperties>
</file>